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7-08</w:t>
      </w:r>
    </w:p>
    <w:p>
      <w:pPr>
        <w:pStyle w:val="Normal"/>
        <w:jc w:val="right"/>
        <w:rPr/>
      </w:pPr>
      <w:r>
        <w:rPr/>
      </w:r>
    </w:p>
    <w:p>
      <w:pPr>
        <w:pStyle w:val="Normal"/>
        <w:jc w:val="center"/>
        <w:rPr>
          <w:sz w:val="28"/>
          <w:szCs w:val="28"/>
        </w:rPr>
      </w:pPr>
      <w:r>
        <w:rPr>
          <w:sz w:val="28"/>
          <w:szCs w:val="28"/>
        </w:rPr>
        <w:t>Chapter VI. Fair Isn’t Always Equal</w:t>
      </w:r>
    </w:p>
    <w:p>
      <w:pPr>
        <w:pStyle w:val="Normal"/>
        <w:jc w:val="center"/>
        <w:rPr>
          <w:sz w:val="28"/>
          <w:szCs w:val="28"/>
        </w:rPr>
      </w:pPr>
      <w:r>
        <w:rPr>
          <w:sz w:val="28"/>
          <w:szCs w:val="28"/>
        </w:rPr>
      </w:r>
    </w:p>
    <w:p>
      <w:pPr>
        <w:pStyle w:val="Normal"/>
        <w:rPr/>
      </w:pPr>
      <w:r>
        <w:rPr/>
        <w:tab/>
        <w:t>Differentiated classrooms should use assessments that contain clear, precise questions that are significant to know for further subject knowledge. A “good” test should include a variety of non-traditional questions such as; analogies and diagrams, as well as a variety of traditional questions like; multiple choice and fill in the blank. Questions asked on test should be a combination of “forced choice” and “constructed response.” That is a combination of questions where the teacher has provided the answers, and where the student must produce the answers themselves. Test questions should not try to trick students, they should be efficient and to the point keeping students engaged. If the wording of a question is confusing, or the answer depends on ones opinion then the question is asking more then subject knowledge. Many errors can result from confusion when reading the question; therefore, keep it understandable so students will not get frustrated during testing. Assessments should always be done efficiently, but it is important to create tests that fit the allotted time to be taken. Asking too little may not challenge students enough, while asking too much can overwhelm students. Teachers must develop fun questions that are intriguing to students, but must also make sure to create questions that ask what has been taught. Teachers must remember to generate tests that follow no specific pattern, but can be graded proficiently. Test should be well rounded, containing different levels of questions presented in variety of ways to keep things interesting. Teachers may have to tier questions as need for their students’ success, but remembering not to over/under challenge any student. The only way teachers become better at developing test questions is through student feedback. Educators must always ask for students opinions on exams and quizzes, knowing what went well or what could have been changed a little will teachers adjust tests to students needs.</w:t>
      </w:r>
    </w:p>
    <w:p>
      <w:pPr>
        <w:pStyle w:val="Normal"/>
        <w:rPr/>
      </w:pPr>
      <w:r>
        <w:rPr/>
        <w:tab/>
        <w:t>Creating ways to assess students in the classroom is one part of teaching I look forward to doing. I can remember all the styles of tests I liked and didn’t like. I remember the teachers who had the most confusing questions, or gave six answers to choose from instead of four. As a student you are already stressed enough to complete the test in a set amount of time, and you know that this one hour will have a huge influence on the grade you receive in the course. I never understood why teachers made the test any harder and confusing then necessary. This chapter gives a few strategies to keep in mind while generating assessment questions to keep from creating confusion for students whom will be taking the exam. It is discussed how important it is for teachers to create tests that ask the information they have taught, and to make sure they have done so by getting feedback from the students.</w:t>
      </w:r>
    </w:p>
    <w:p>
      <w:pPr>
        <w:pStyle w:val="Normal"/>
        <w:jc w:val="center"/>
        <w:rPr>
          <w:sz w:val="28"/>
          <w:szCs w:val="28"/>
        </w:rPr>
      </w:pPr>
      <w:r>
        <w:rPr>
          <w:sz w:val="28"/>
          <w:szCs w:val="28"/>
        </w:rPr>
        <w:t xml:space="preserve"> </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03:00Z</dcterms:created>
  <dc:creator>U Maine Farmington</dc:creator>
  <dc:description/>
  <cp:keywords/>
  <dc:language>en-US</dc:language>
  <cp:lastModifiedBy>U Maine Farmington</cp:lastModifiedBy>
  <dcterms:modified xsi:type="dcterms:W3CDTF">2008-02-07T11:53:00Z</dcterms:modified>
  <cp:revision>13</cp:revision>
  <dc:subject/>
  <dc:title>Lincoln Robinson</dc:title>
</cp:coreProperties>
</file>